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REŠITVE: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KRITERIJ ZA PISNI DEL: Dosežene točke množimo s štiri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Sporočilnost</w:t>
      </w:r>
      <w:r>
        <w:rPr>
          <w:rFonts w:cs="Comic Sans MS" w:ascii="Comic Sans MS" w:hAnsi="Comic Sans MS"/>
          <w:sz w:val="20"/>
          <w:szCs w:val="20"/>
        </w:rPr>
        <w:t>:                 4          iztočnice v celoti upoštevane in razvi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</w:t>
      </w:r>
      <w:r>
        <w:rPr>
          <w:rFonts w:cs="Comic Sans MS" w:ascii="Comic Sans MS" w:hAnsi="Comic Sans MS"/>
          <w:sz w:val="20"/>
          <w:szCs w:val="20"/>
        </w:rPr>
        <w:t>3          iztočnice delno upoštevane in slabše razvi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2          upoštevana ena ali dve iztočnici, slabo razviti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</w:t>
      </w:r>
      <w:r>
        <w:rPr>
          <w:rFonts w:cs="Comic Sans MS" w:ascii="Comic Sans MS" w:hAnsi="Comic Sans MS"/>
          <w:sz w:val="20"/>
          <w:szCs w:val="20"/>
        </w:rPr>
        <w:t>1          upoštevana ena sama obrazložena iztočnica ali več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neobrazloženih iztočnic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Besedišče</w:t>
      </w:r>
      <w:r>
        <w:rPr>
          <w:rFonts w:cs="Comic Sans MS" w:ascii="Comic Sans MS" w:hAnsi="Comic Sans MS"/>
          <w:sz w:val="20"/>
          <w:szCs w:val="20"/>
        </w:rPr>
        <w:t xml:space="preserve">:                     3            bogato (uporaba izrazov iz stroke)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trezno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nov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Organiziranost</w:t>
      </w:r>
      <w:r>
        <w:rPr>
          <w:rFonts w:cs="Comic Sans MS" w:ascii="Comic Sans MS" w:hAnsi="Comic Sans MS"/>
          <w:sz w:val="20"/>
          <w:szCs w:val="20"/>
        </w:rPr>
        <w:t>:              3            sestavek je v celoti smiselno povez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in razčlenjen (odstavki)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</w:t>
      </w:r>
      <w:r>
        <w:rPr>
          <w:rFonts w:cs="Comic Sans MS" w:ascii="Comic Sans MS" w:hAnsi="Comic Sans MS"/>
          <w:sz w:val="20"/>
          <w:szCs w:val="20"/>
        </w:rPr>
        <w:t>2            sestavek je slabše povezan in razčlenje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</w:t>
      </w:r>
      <w:r>
        <w:rPr>
          <w:rFonts w:cs="Comic Sans MS" w:ascii="Comic Sans MS" w:hAnsi="Comic Sans MS"/>
          <w:sz w:val="20"/>
          <w:szCs w:val="20"/>
        </w:rPr>
        <w:t>1            sestavek je nepovezan in slabo razčlenje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RABA JEZIKA: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ESEDOTVORJE: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i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ENRAG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distress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STATEM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are being massacre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BEGINN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th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EXPULS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previou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ABILIT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such a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DRUNK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essenti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INDEPEND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creatur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COMMUNIC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intentionall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RESPECTFU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despit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SUPPORTER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i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be treated</w:t>
            </w:r>
          </w:p>
        </w:tc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. has been elevated</w:t>
            </w:r>
          </w:p>
        </w:tc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. reach</w:t>
            </w:r>
          </w:p>
        </w:tc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. who</w:t>
            </w:r>
          </w:p>
        </w:tc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BRALNO RAZUMEVANJE: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New Horizon spacecraf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n years/2015/a decad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ine hour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50 years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sz w:val="22"/>
          <w:szCs w:val="22"/>
        </w:rPr>
        <w:t>a planet in the solar system/Pluto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sz w:val="22"/>
          <w:szCs w:val="22"/>
        </w:rPr>
        <w:t>electronic hibernation/shutting down equipment at different time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sz w:val="22"/>
          <w:szCs w:val="22"/>
        </w:rPr>
        <w:t>plutonium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sz w:val="22"/>
          <w:szCs w:val="22"/>
        </w:rPr>
        <w:t>5 year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ree/one large moon and two smaller moons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sz w:val="22"/>
          <w:szCs w:val="22"/>
        </w:rPr>
        <w:t>icy, rocky objects that include comets and small planets/ice and rock.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120"/>
        </w:tabs>
        <w:ind w:left="3120" w:hanging="84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120"/>
        </w:tabs>
        <w:ind w:left="3120" w:hanging="8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120"/>
        </w:tabs>
        <w:ind w:left="3120" w:hanging="8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2:28:00Z</dcterms:created>
  <dc:creator>Bojana</dc:creator>
  <dc:description/>
  <dc:language>en-US</dc:language>
  <cp:lastModifiedBy>Bojana</cp:lastModifiedBy>
  <dcterms:modified xsi:type="dcterms:W3CDTF">2006-03-11T22:20:00Z</dcterms:modified>
  <cp:revision>12</cp:revision>
  <dc:subject/>
  <dc:title>KRITERIJ: </dc:title>
</cp:coreProperties>
</file>