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de-DE" w:eastAsia="en-US"/>
        </w:rPr>
      </w:pPr>
      <w:r>
        <w:rPr>
          <w:rFonts w:cs="Comic Sans MS" w:ascii="Comic Sans MS" w:hAnsi="Comic Sans MS"/>
          <w:lang w:val="de-DE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485900" cy="923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048000" cy="866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2"/>
          <w:szCs w:val="32"/>
          <w:lang w:val="de-DE"/>
        </w:rPr>
      </w:pPr>
      <w:r>
        <w:rPr>
          <w:rFonts w:cs="Comic Sans MS" w:ascii="Comic Sans MS" w:hAnsi="Comic Sans MS"/>
          <w:b/>
          <w:sz w:val="32"/>
          <w:szCs w:val="32"/>
          <w:lang w:val="de-DE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32"/>
          <w:szCs w:val="32"/>
          <w:lang w:val="de-DE"/>
        </w:rPr>
      </w:pPr>
      <w:r>
        <w:rPr>
          <w:rFonts w:cs="Comic Sans MS" w:ascii="Comic Sans MS" w:hAnsi="Comic Sans MS"/>
          <w:b/>
          <w:sz w:val="32"/>
          <w:szCs w:val="32"/>
          <w:lang w:val="de-DE"/>
        </w:rPr>
      </w:r>
    </w:p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  <w:b/>
          <w:sz w:val="32"/>
          <w:szCs w:val="32"/>
          <w:lang w:val="de-DE"/>
        </w:rPr>
        <w:t>3. DRŽAVNO TEKMOVANJE IZ ANGLEŠKEGA JEZIKA ZA STROKOVNE IN POKLICNO-TEHNIŠKE ŠOLE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de-DE"/>
        </w:rPr>
        <w:t>"</w:t>
      </w:r>
      <w:r>
        <w:rPr>
          <w:rFonts w:cs="Comic Sans MS" w:ascii="Comic Sans MS" w:hAnsi="Comic Sans MS"/>
          <w:b/>
          <w:sz w:val="32"/>
          <w:szCs w:val="32"/>
          <w:lang w:val="de-DE"/>
        </w:rPr>
        <w:t>POLIGLOT</w:t>
      </w:r>
      <w:r>
        <w:rPr>
          <w:b/>
          <w:sz w:val="32"/>
          <w:szCs w:val="32"/>
          <w:lang w:val="de-DE"/>
        </w:rPr>
        <w:t>"</w:t>
      </w:r>
    </w:p>
    <w:p>
      <w:pPr>
        <w:pStyle w:val="Normal"/>
        <w:jc w:val="center"/>
        <w:rPr>
          <w:b/>
          <w:b/>
          <w:sz w:val="40"/>
          <w:szCs w:val="40"/>
          <w:lang w:val="de-DE" w:eastAsia="en-US"/>
        </w:rPr>
      </w:pPr>
      <w:r>
        <w:rPr>
          <w:b/>
          <w:sz w:val="40"/>
          <w:szCs w:val="40"/>
          <w:lang w:val="de-D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00330</wp:posOffset>
            </wp:positionV>
            <wp:extent cx="2167890" cy="1826895"/>
            <wp:effectExtent l="0" t="0" r="0" b="0"/>
            <wp:wrapSquare wrapText="bothSides"/>
            <wp:docPr id="3" name="profession_icons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ofession_icons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de-DE"/>
        </w:rPr>
      </w:pPr>
      <w:r>
        <w:rPr>
          <w:rFonts w:cs="Comic Sans MS" w:ascii="Comic Sans MS" w:hAnsi="Comic Sans MS"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de-DE"/>
        </w:rPr>
      </w:pPr>
      <w:r>
        <w:rPr>
          <w:rFonts w:cs="Comic Sans MS" w:ascii="Comic Sans MS" w:hAnsi="Comic Sans MS"/>
          <w:b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de-DE"/>
        </w:rPr>
      </w:pPr>
      <w:r>
        <w:rPr>
          <w:rFonts w:cs="Comic Sans MS" w:ascii="Comic Sans MS" w:hAnsi="Comic Sans MS"/>
          <w:b/>
          <w:sz w:val="28"/>
          <w:szCs w:val="28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de-DE"/>
        </w:rPr>
      </w:pPr>
      <w:r>
        <w:rPr>
          <w:rFonts w:cs="Comic Sans MS" w:ascii="Comic Sans MS" w:hAnsi="Comic Sans MS"/>
          <w:b/>
          <w:sz w:val="28"/>
          <w:szCs w:val="28"/>
          <w:lang w:val="de-DE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  <w:t xml:space="preserve">TOČKOVNIK ZA PRVO POLO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  <w:t xml:space="preserve">IN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  <w:t>REŠITVE DRUGE POL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  <w:t>15.3.2008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  <w:t>MARIBOR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-457200</wp:posOffset>
            </wp:positionV>
            <wp:extent cx="1143000" cy="7105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2016760" cy="57277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OČKOVNIK ZA PRVO POLO:  Število doseženih točk (največ 15 točk) se na koncu pomnoži z dv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SEBIN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Dijak razume predstavljen problem in se do njega v besedilu opredeli. Svoje ideje jasno in logično podpre s prepričljivimi primeri. (0-3 točk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0 točk: ničesar od tega ne nared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1 točka: naredi le eno ali drugo, pri vsebini se skoraj izključno opira na iztočn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2 točki: dokaj dobro naredi oboje, ni popolnoma jasno, kakšno stališče do problema zavze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3 točke: odlično naredi oboj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MEDSTAVČNA IN MEDPOVEDNA VEZLJIVOST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vki in povedi se smiselno povezujejo med seboj in dajejo vtis tekoče uporabe jezika. (0-3 točk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0 točk: povezav med stavki večinoma ni ali so večinoma nelogič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1 točka: stavki so dokaj logično povezani z nekaj grobimi in motečimi prekinitvami ali logičnimi napakami in /ali večina besedila je prepisana iz iztoč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2 točki: stavki se lepo povezujejo, dijak uporablja osnovna sredstva za ustvarjanje vezljivosti, med stavki je nekaj rahlo motečih prekinite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3 točke: stavki se zelo dobro povezujejo, besedilo daje vtis zelo tekoče uporabe jezika, dijak uporablja bogato paleto sredstev za ustvarjanje vezljivost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SMISELNA ORGANIZIRANOST CELOTNEGA BESEDILA V ODSTAVK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sedilo je organizirano v odstavke, znotraj katerih se ideje jasno in logično razvijajo. (0-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0 točk: odstavkov ni ali so nesmiselno razmeje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 točka: odstavkov ni v formalnem pogledu, v vsebinskem pa obstajajo /odstavki so, vendar večinoma niso smiselno razmejeni ali pa sta samo d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 točki: odstavki sicer organizirajo besedilo v uvod, jedro in zaključek, niso pa vedno vsebinsko homogeni in smiselno razvi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3 točke: odstavki jasno in smiselno organizirajo besedilo v uvod, jedro in zaključek, stavki v odstavkih lepo logično in jasno razvijejo vsebino odstavk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JEZIKOVNA NATANČNOST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zik v besedilu je dokaj natančno uporabljen, dijak pravilno uporablja besedišče in upošteva slovnična pravila. (0-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0 točk: besedilo je nerazumljivo zaradi nepravilne rabe besed ali neupoštevanja slovničnih prav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 točka: besedilo vsebuje veliko osnovnih, grobih slovničnih napak in napak iz osnovnega besedišča, razumljivost besedila je zato dokaj okrnjena in / ali večina besedila je prepisana iz iztočnice / besedilo je prekratko in preenostavno, da bi se jezikovna natančnost lahko dobro oceni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 točki: besedilo vsebuje nekaj osnovnih, grobih slovničnih napak in napak iz osnovnega besedišča in dokaj veliko manjših napak, razumljivost besedila je zaradi napak zelo malo okrnje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3 točke: besedilo vsebuje malo jezikovnih napak, ki pa niso grobe in zelo moteče in ne vplivajo na razumljivost besedil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STIL, PREPRIČLJIVOST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jak uporablja situaciji primeren register, v besedilu se jasno občuti avtorjevo kreativnost in prepričljivost. (0-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0 točk: register je neprimeren dani situaciji, besedilo je prekratko, da bi lahko ocenili kreativnost in prepričljivo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 točka: register je primeren, besedilo ni dovolj prepričljivo, in vsebuje zelo malo kreativnosti pri predstavljanju idej in primer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2 točki: register je primeren, besedilo je dokaj prepričljivo in na določenih mestih dokaj kreativno zastavlje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3 točke: register je primeren, besedilo je napisano z veliko mero kreativnosti pri predstavljanju idej in primerov, je zelo prepričljivo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457200</wp:posOffset>
            </wp:positionV>
            <wp:extent cx="1143000" cy="71056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2016760" cy="5727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ŠITVE 2. POLE POLIGLOT 2007/08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. RABA JEZIKA: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ultiple choice: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B </w:t>
              <w:tab/>
              <w:t xml:space="preserve">                     9. D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A</w:t>
              <w:tab/>
              <w:t xml:space="preserve">                     10. A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C</w:t>
              <w:tab/>
              <w:t xml:space="preserve">                     11. D</w:t>
              <w:tab/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B</w:t>
              <w:tab/>
              <w:t xml:space="preserve">                     12. B</w:t>
              <w:tab/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C</w:t>
              <w:tab/>
              <w:t xml:space="preserve">                     13. B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D</w:t>
              <w:tab/>
              <w:t xml:space="preserve">                     14. A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D</w:t>
              <w:tab/>
              <w:t xml:space="preserve">                     15. C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C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BESEDOTVORJE: Ski survival (napačno črkovane besede se ne upoštevajo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NG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ED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R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JUR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IN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TREA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OR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ENCED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 Bralno razumevanje – Ghana Drug Girl Learn Their Fat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govori, ki vsebujejo napake v črkovanju, se štejejo kot pravilni, če je razumljiva in pravilna vsebina odgovora. Upoštevajo se tudi vse rešitve, ki niso posebej navedene, vendar vsebinsko ne odstopajo od predvidenih odgovorov.</w:t>
            </w:r>
          </w:p>
          <w:p>
            <w:pPr>
              <w:pStyle w:val="Navadensplet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 xml:space="preserve">Because they were smuggling cocaine/(because) they were smuggling drugs/because of drug smuggling/because of trafficking </w:t>
            </w:r>
          </w:p>
          <w:p>
            <w:pPr>
              <w:pStyle w:val="Navadensplet"/>
              <w:spacing w:before="0" w:after="0"/>
              <w:ind w:left="720" w:hanging="0"/>
              <w:jc w:val="both"/>
              <w:rPr/>
            </w:pPr>
            <w:r>
              <w:rPr/>
              <w:t>Nesprejemljivo: because of crime, because of breaking the law/because of drugs (odgovori so preširoki)</w:t>
            </w:r>
          </w:p>
          <w:p>
            <w:pPr>
              <w:pStyle w:val="Navadensplet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b</w:t>
            </w:r>
          </w:p>
          <w:p>
            <w:pPr>
              <w:pStyle w:val="Navadensplet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c</w:t>
            </w:r>
          </w:p>
          <w:p>
            <w:pPr>
              <w:pStyle w:val="Navadensplet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(by covering their heads) with green cloth/by covering their heads/with a cloth on their heads</w:t>
            </w:r>
          </w:p>
          <w:p>
            <w:pPr>
              <w:pStyle w:val="Navadensplet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 xml:space="preserve">They sent them pizzas/by sending them pizzas. </w:t>
            </w:r>
          </w:p>
          <w:p>
            <w:pPr>
              <w:pStyle w:val="Navadensplet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b</w:t>
            </w:r>
          </w:p>
          <w:p>
            <w:pPr>
              <w:pStyle w:val="Navadensplet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relief/relieved (nesprejemljivo: happy, satisfied)</w:t>
            </w:r>
          </w:p>
          <w:p>
            <w:pPr>
              <w:pStyle w:val="Navadensplet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Ghana and the UK/Ghana and Britain</w:t>
            </w:r>
          </w:p>
          <w:p>
            <w:pPr>
              <w:pStyle w:val="Navadensplet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a</w:t>
            </w:r>
          </w:p>
          <w:p>
            <w:pPr>
              <w:pStyle w:val="Navadensplet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V. Naloga z vrzelmi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Obituary: Heath Ledger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1. than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2. well 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. who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4. by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5. had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6. but/though/although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7. on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8. and,  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9. His/Ledger’s/Heath’s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0. acted/starred/appeared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1. as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2. bad/hard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13. are/were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4. actress/ woman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5. himself/reputation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V. Poznavanje kulture: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ritish culture quiz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.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 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 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 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 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7. 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 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 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0.a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ListParagraph"/>
        <w:ind w:left="0" w:hanging="0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avadensplet"/>
        <w:spacing w:before="0" w:after="0"/>
        <w:jc w:val="both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GB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4:33:00Z</dcterms:created>
  <dc:creator>Bojana</dc:creator>
  <dc:description/>
  <dc:language>en-US</dc:language>
  <cp:lastModifiedBy>Bojana</cp:lastModifiedBy>
  <dcterms:modified xsi:type="dcterms:W3CDTF">2008-03-07T14:33:00Z</dcterms:modified>
  <cp:revision>2</cp:revision>
  <dc:subject/>
  <dc:title>TOČKOVNIK: (15 točk pomnoženo z dva) in rešitve 2</dc:title>
</cp:coreProperties>
</file>