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OČKOVNIK: (</w:t>
      </w:r>
      <w:r>
        <w:rPr>
          <w:b/>
          <w:sz w:val="20"/>
          <w:szCs w:val="20"/>
        </w:rPr>
        <w:t>za 15 točk, na koncu seštevek točk pomnožimo z 2 in dobimo 30 točk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VSEBINA: </w:t>
      </w:r>
    </w:p>
    <w:p>
      <w:pPr>
        <w:pStyle w:val="Normal"/>
        <w:rPr>
          <w:b/>
          <w:b/>
        </w:rPr>
      </w:pPr>
      <w:r>
        <w:rPr>
          <w:b/>
        </w:rPr>
        <w:t>Dijak razume predstavljen problem in se do njega v besedilu opredeli. Svoje ideje jasno in logično podpre s prepričljivimi primeri. (0-3 točk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 xml:space="preserve">- 0 točk: ničesar od tega ne naredi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 xml:space="preserve">- 1 točka: naredi le eno ali drugo, pri vsebini se skoraj izključno opira na iztočnico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- 2 točki: dokaj dobro naredi oboje, uspešno razvija tudi lastne ideje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 </w:t>
      </w:r>
      <w:r>
        <w:rPr>
          <w:sz w:val="20"/>
          <w:szCs w:val="20"/>
          <w:lang w:val="it-IT"/>
        </w:rPr>
        <w:t>- 3 točke: odlično naredi oboje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2. MEDSTAVČNA VEZLJIVOST:</w:t>
      </w:r>
    </w:p>
    <w:p>
      <w:pPr>
        <w:pStyle w:val="Normal"/>
        <w:rPr>
          <w:b/>
          <w:b/>
        </w:rPr>
      </w:pPr>
      <w:r>
        <w:rPr>
          <w:b/>
        </w:rPr>
        <w:t>Stavki se smiselno povezujejo med sabo in dajejo vtis tekoče uporabe jezika. (0-3 točk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0 točk: povezav med stavki večinoma ni ali so večinoma nelogič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1 točka: stavki so dokaj logično povezani z nekaj grobimi in motečimi prekinitvami ali logičnimi napakami in /ali večina besedila je prepisana iz iztočnice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2 točki: stavki se lepo povezujejo, dijak uporablja osnovna sredstva za ustvarjanje vezljivosti, med stavki je nekaj rahlo motečih prekinite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3 točke: stavki se zelo dobro povezujejo, besedilo daje vtis zelo tekoče uporabe jezika, dijak uporablja bogato paleto sredstev za ustvarjanje vezljivost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3. SMISELNA ORGANIZIRANOST CELOTNEGA BESEDILA V ODSTAVK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it-IT"/>
        </w:rPr>
        <w:t xml:space="preserve">Besedilo je organizirano v odstavke, znotraj katerih se ideje jasno in logično razvijajo. </w:t>
      </w:r>
      <w:r>
        <w:rPr>
          <w:b/>
          <w:sz w:val="28"/>
          <w:szCs w:val="28"/>
        </w:rPr>
        <w:t>(0-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0 točk: odstavkov ni ali so nesmiselno razmeje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točka: odstavki so, vendar večinoma niso smiselno razmeje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 točki: odstavki sicer organizirajo besedilo v uvod, jedro in zaključek, niso pa vedno notranje smiselno razvi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3 točke: odstavki jasno in smiselno organizirajo besedilo v uvod, jedro in zaključek, stavki v odstavkih so lepo logično in jasno razvijajo vsebino odstavk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JEZIKOVNA NATANČNOST:</w:t>
      </w:r>
    </w:p>
    <w:p>
      <w:pPr>
        <w:pStyle w:val="Normal"/>
        <w:rPr>
          <w:b/>
          <w:b/>
        </w:rPr>
      </w:pPr>
      <w:r>
        <w:rPr>
          <w:b/>
        </w:rPr>
        <w:t>Jezik v besedilu je dokaj natančno uporabljen, dijak pravilno uporablja besedišče in upošteva slovnična pravila. (0-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0 točk: besedilo je nerazumljivo zaradi nepravilne rabe besed ali neupoštevanja slovničnih prav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točka: besedilo vsebuje veliko osnovnih, grobih slovničnih napak in napak iz osnovnega besedišča, razumljivost besedila je zato dokaj okrnjena in / ali večina besedila je prepisana iz iztoč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 točki: besedilo vsebuje zelo malo osnovnih, grobih slovničnih napak in napak iz osnovnega besedišča in /ali veliko manj grobih napak, razumljivost besedila je zelo malo okrnjena</w:t>
      </w:r>
    </w:p>
    <w:p>
      <w:pPr>
        <w:pStyle w:val="Normal"/>
        <w:rPr/>
      </w:pPr>
      <w:r>
        <w:rPr>
          <w:sz w:val="20"/>
          <w:szCs w:val="20"/>
        </w:rPr>
        <w:t xml:space="preserve">- 3 točke: besedilo vsebuje malo jezikovnih napak, ki pa niso grobe in zelo moteče in ne vplivajo na razumljivost besedil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. STIL, PREPRIČLJIVOST:</w:t>
      </w:r>
    </w:p>
    <w:p>
      <w:pPr>
        <w:pStyle w:val="Normal"/>
        <w:rPr>
          <w:b/>
          <w:b/>
        </w:rPr>
      </w:pPr>
      <w:r>
        <w:rPr>
          <w:b/>
        </w:rPr>
        <w:t>Dijak uporablja situaciji primeren register, v besedilu se jasno občuti avtorjevo kreativnost in prepričljivost. (0-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0 točk: register je neprimeren dani situaciji, besedilo je prekratko, da bi lahko ocenili kreativnost in prepričljivo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točka: register je primeren, besedilo ni dovolj prepričljivo, in vsebuje zelo malo kreativnosti pri predstavljanju idej in primer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 točki: register je primeren, besedilo je dokaj prepričljivo in na določenih mestih dokaj kreativno zastavlje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3 točke: register je primeren, besedilo je napisano z veliko mero kreativnosti pri predstavljanju idej in primerov, je zelo prepričljiv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it-IT"/>
        </w:rPr>
      </w:pPr>
      <w:r>
        <w:rPr>
          <w:rFonts w:cs="Comic Sans MS" w:ascii="Comic Sans MS" w:hAnsi="Comic Sans MS"/>
          <w:b/>
          <w:sz w:val="20"/>
          <w:szCs w:val="20"/>
          <w:lang w:val="it-IT"/>
        </w:rPr>
        <w:t>REŠITVE 2. POL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it-IT"/>
        </w:rPr>
      </w:pPr>
      <w:r>
        <w:rPr>
          <w:rFonts w:cs="Comic Sans MS" w:ascii="Comic Sans MS" w:hAnsi="Comic Sans MS"/>
          <w:b/>
          <w:sz w:val="20"/>
          <w:szCs w:val="20"/>
          <w:lang w:val="it-IT"/>
        </w:rPr>
        <w:t xml:space="preserve">I. RABA JEZIKA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it-IT"/>
        </w:rPr>
      </w:pPr>
      <w:r>
        <w:rPr>
          <w:rFonts w:cs="Comic Sans MS" w:ascii="Comic Sans MS" w:hAnsi="Comic Sans MS"/>
          <w:b/>
          <w:sz w:val="20"/>
          <w:szCs w:val="20"/>
          <w:lang w:val="it-IT"/>
        </w:rPr>
        <w:t>1. IZBIRNI TIP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B   2. D    3. A     4. A     5. D     6. B    7. B     8. D     9. C    10. A     11. B    12. D    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B    14. B    15. 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. BESEDOTVORJE: More speed, less pain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>FEELING     2. OWNER      3. PROMISING        4. FASTER/FAST          5. PRECISELY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6. AWARENESS      7. EXPLORATION / EXPLORING     8. FAULTY    9. IDENTIFYING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0. RUNNERS</w:t>
      </w:r>
    </w:p>
    <w:p>
      <w:pPr>
        <w:pStyle w:val="Navadensplet"/>
        <w:jc w:val="both"/>
        <w:rPr/>
      </w:pPr>
      <w:r>
        <w:rPr>
          <w:rFonts w:cs="Comic Sans MS" w:ascii="Comic Sans MS" w:hAnsi="Comic Sans MS"/>
          <w:b/>
          <w:sz w:val="20"/>
          <w:szCs w:val="20"/>
          <w:lang w:val="en-GB"/>
        </w:rPr>
        <w:t>3. NALOGA Z VRZELMI:</w:t>
      </w:r>
      <w:r>
        <w:rPr/>
        <w:t xml:space="preserve"> Teachers ‘tied up pupil’ on floor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981"/>
        <w:gridCol w:w="4819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lineRule="auto" w:line="480" w:before="280" w:after="0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. from/in/at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lineRule="auto" w:line="480" w:before="280" w:after="0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6.class/lecture/period/less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lineRule="auto" w:line="480" w:before="280" w:after="0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1.action/investigation/measures/steps/enquiries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lineRule="auto" w:line="480" w:before="280" w:after="0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2. an/th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lineRule="auto" w:line="480" w:before="280" w:after="0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7. 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lineRule="auto" w:line="480" w:before="280" w:after="0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2. its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lineRule="auto" w:line="480" w:before="280" w:after="0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3. Although/Though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lineRule="auto" w:line="480" w:before="0" w:after="0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8. their/the/finishing/</w:t>
            </w:r>
          </w:p>
          <w:p>
            <w:pPr>
              <w:pStyle w:val="Navadensplet"/>
              <w:spacing w:lineRule="auto" w:line="480" w:before="0" w:after="0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conducting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lineRule="auto" w:line="480" w:before="280" w:after="0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13. this / last 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lineRule="auto" w:line="480" w:before="280" w:after="0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4. a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lineRule="auto" w:line="480" w:before="280" w:after="0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9. neith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lineRule="auto" w:line="480" w:before="280" w:after="0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4. the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lineRule="auto" w:line="480" w:before="280" w:after="0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5. by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lineRule="auto" w:line="480" w:before="280" w:after="0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0. no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vadensplet"/>
              <w:spacing w:lineRule="auto" w:line="480" w:before="280" w:after="0"/>
              <w:jc w:val="both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5. among/amongst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II. POZNAVANJE KULTURE. British Culture quiz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1.d, 2.b, 3.b, 4.c, 5.d, 6.b, 7.d, 8. c, 9.b, 10.c </w:t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II. BRALNO RAZUMEVANJE: </w:t>
      </w:r>
      <w:hyperlink r:id="rId2">
        <w:r>
          <w:rPr>
            <w:rStyle w:val="InternetLink"/>
            <w:rFonts w:cs="Comic Sans MS" w:ascii="Comic Sans MS" w:hAnsi="Comic Sans MS"/>
            <w:color w:val="000000"/>
            <w:sz w:val="20"/>
            <w:szCs w:val="20"/>
            <w:u w:val="none"/>
          </w:rPr>
          <w:t xml:space="preserve"> HOW INFORMED DO YOU FEEL ABOUT HIV AND AIDS?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IDS ambassador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uts and bolt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they are astonished/(she hears)/(with) astonished murmur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nter for Disease Control and Prevention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 4 2 5 3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(he wants) to get tested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Comic Sans MS" w:hAnsi="Comic Sans MS" w:cs="Comic Sans MS"/>
        <w:lang w:val="sl-SI"/>
      </w:rPr>
    </w:pPr>
    <w:r>
      <w:rPr>
        <w:rFonts w:cs="Comic Sans MS" w:ascii="Comic Sans MS" w:hAnsi="Comic Sans MS"/>
        <w:lang w:val="sl-SI"/>
      </w:rPr>
      <w:t>Državno tekmovanje iz angleškega jezika – Poliglot</w:t>
    </w:r>
  </w:p>
  <w:p>
    <w:pPr>
      <w:pStyle w:val="Header"/>
      <w:pBdr>
        <w:bottom w:val="single" w:sz="12" w:space="0" w:color="000000"/>
      </w:pBdr>
      <w:jc w:val="center"/>
      <w:rPr>
        <w:rFonts w:ascii="Comic Sans MS" w:hAnsi="Comic Sans MS" w:cs="Comic Sans MS"/>
        <w:lang w:val="sl-SI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43805</wp:posOffset>
          </wp:positionH>
          <wp:positionV relativeFrom="paragraph">
            <wp:posOffset>-447675</wp:posOffset>
          </wp:positionV>
          <wp:extent cx="1062990" cy="895985"/>
          <wp:effectExtent l="0" t="0" r="0" b="0"/>
          <wp:wrapSquare wrapText="bothSides"/>
          <wp:docPr id="1" name="profession_icons_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rofession_icons_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lang w:val="sl-SI"/>
      </w:rPr>
      <w:t>Pilotne naloge</w:t>
    </w:r>
  </w:p>
  <w:p>
    <w:pPr>
      <w:pStyle w:val="Header"/>
      <w:rPr>
        <w:rFonts w:ascii="Comic Sans MS" w:hAnsi="Comic Sans MS" w:cs="Comic Sans MS"/>
        <w:lang w:val="sl-SI"/>
      </w:rPr>
    </w:pPr>
    <w:r>
      <w:rPr>
        <w:rFonts w:cs="Comic Sans MS" w:ascii="Comic Sans MS" w:hAnsi="Comic Sans MS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rFonts w:ascii="Verdana" w:hAnsi="Verdana" w:cs="Verdana"/>
      <w:b/>
      <w:bCs/>
      <w:color w:val="E65134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color w:val="00000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youth.com/modules.php?op=modload&amp;name=Issue&amp;action=IssueArticle&amp;aid=2173&amp;nid=7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8:16:00Z</dcterms:created>
  <dc:creator>Bojana</dc:creator>
  <dc:description/>
  <dc:language>en-US</dc:language>
  <cp:lastModifiedBy>Bojana</cp:lastModifiedBy>
  <cp:lastPrinted>2008-01-20T19:16:00Z</cp:lastPrinted>
  <dcterms:modified xsi:type="dcterms:W3CDTF">2008-01-31T21:23:00Z</dcterms:modified>
  <cp:revision>17</cp:revision>
  <dc:subject/>
  <dc:title>TOČKOVNIK: (za 15 točk, na koncu seštevek točk pomnožimo z 2 in dobimo 30 točk)</dc:title>
</cp:coreProperties>
</file>