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POLA, PISNI SESTAVEK</w:t>
      </w:r>
    </w:p>
    <w:p>
      <w:pPr>
        <w:pStyle w:val="Normal"/>
        <w:rPr/>
      </w:pPr>
      <w:r>
        <w:rPr>
          <w:b/>
        </w:rPr>
        <w:t xml:space="preserve">TOČKOVNIK (za 15 točk, na koncu </w:t>
      </w:r>
      <w:r>
        <w:rPr>
          <w:b/>
          <w:u w:val="single"/>
        </w:rPr>
        <w:t>seštevek točk pomnožimo z 2</w:t>
      </w:r>
      <w:r>
        <w:rPr>
          <w:b/>
        </w:rPr>
        <w:t xml:space="preserve"> in dobimo 30 točk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VSEBINA: </w:t>
      </w:r>
    </w:p>
    <w:p>
      <w:pPr>
        <w:pStyle w:val="Normal"/>
        <w:rPr>
          <w:b/>
          <w:b/>
        </w:rPr>
      </w:pPr>
      <w:r>
        <w:rPr>
          <w:b/>
        </w:rPr>
        <w:t>Dijak razume predstavljen problem in se do njega v besedilu opredeli. Svoje ideje jasno in logično podpre s prepričljivimi primeri. (0-3 točke)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3 točke: Dijak odlično naredi oboje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2 točki: Dokaj dobro naredi oboje, uspešno razvija tudi lastne ideje.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- 1 točka: Naredi le eno ali drugo.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 xml:space="preserve">- 0 točk: Ne naredi ničesar od tega. </w:t>
      </w:r>
    </w:p>
    <w:p>
      <w:pPr>
        <w:pStyle w:val="Normal"/>
        <w:rPr/>
      </w:pPr>
      <w:r>
        <w:rPr>
          <w:b/>
          <w:lang w:val="it-IT"/>
        </w:rPr>
        <w:t xml:space="preserve">2. BOGATOST BESEDIŠČA IN ZAHTEVNOST UPORABLJENIH JEZIKOVNIH STRUKTUR: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esedišče in jezikovne strukture v besedilu odstopajo (ali ne) od povprečja. (0-3 točke)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- 3 točke: Dijak skoraj brez napak ustrezno uporablja tudi nadpovprečno zahtevno besedišče in bolj zahtevne jezikovne strukture. </w:t>
      </w:r>
    </w:p>
    <w:p>
      <w:pPr>
        <w:pStyle w:val="Normal"/>
        <w:rPr/>
      </w:pPr>
      <w:r>
        <w:rPr>
          <w:sz w:val="20"/>
          <w:szCs w:val="20"/>
          <w:lang w:val="it-IT"/>
        </w:rPr>
        <w:t>- 2 točki: Dijakovo besedišče je razmeroma bogato, uporaba bolj zahtevnega besedišča in jezikovnih struktur je redka ali vsebuje dokaj veliko napak.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- 1 točka: Besedišče je večinoma osnovno, zahtevnejših jezikovnih struktur ni, jezik je malo nad stopnjo začetnika. 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0 točk: Dijak uporablja najosnovnejše besedišče in predvsem tiste jezikovne strukture, ki si značilne za začetnik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. JEZIKOVNA NATANČNOST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Jezik v besedilu je dokaj natančno uporabljen, dijak pravilno uporablja besedišče in upošteva slovnična pravila. (0-3)</w:t>
      </w:r>
    </w:p>
    <w:p>
      <w:pPr>
        <w:pStyle w:val="Normal"/>
        <w:rPr/>
      </w:pPr>
      <w:r>
        <w:rPr>
          <w:sz w:val="20"/>
          <w:szCs w:val="20"/>
          <w:lang w:val="it-IT"/>
        </w:rPr>
        <w:t>- 3 točke: Besedilo vsebuje nekaj jezikovnih napak, ki niso zelo moteče in ne vplivajo na razumljivost besedila. Grobih jezikovnih napak ni.</w:t>
      </w:r>
    </w:p>
    <w:p>
      <w:pPr>
        <w:pStyle w:val="Normal"/>
        <w:rPr/>
      </w:pPr>
      <w:r>
        <w:rPr>
          <w:sz w:val="20"/>
          <w:szCs w:val="20"/>
          <w:lang w:val="it-IT"/>
        </w:rPr>
        <w:t>- 2 točki: Besedilo vsebuje zelo malo osnovnih, grobih slovničnih napak in napak iz osnovnega besedišča, vendar ima veliko napak, ki ne vplivajo na razumljivost besedila.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- 1 točka: Besedilo vsebuje dokaj veliko osnovnih, grobih slovničnih napak in napak iz osnovnega besedišča, razumljivost besedila je zato okrnjena.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 0 točk: Besedilo je dokaj nerazumljivo zaradi nepravilne rabe besed ali neupoštevanja slovničnih pravil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4. SMISELNA ORGANIZIRANOST CELOTNEGA BESEDILA V ODSTAVKE IN MEDSTAVČNA/MEDPOVEDNA VEZLJIVOST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Besedilo je organizirano v odstavke, znotraj katerih se ideje jasno in logično razvijajo. Stavki in/ali povedi se smiselno povezujejo med sabo in dajejo vtis tekoče uporabe jezika. (0-3)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3 točke: Odstavki jasno in smiselno organizirajo besedilo v uvod, jedro in zaključek; stavki v odstavkih logično in jasno razvijajo vsebino odstavka, stavki in/ali povedi se zelo dobro povezujejo, besedilo daje vtis zelo tekoče uporabe jezika, dijak uporablja bogato paleto sredstev za ustvarjanje vezljivosti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2 točki: Odstavki sicer organizirajo besedilo v uvod, jedro in zaključek, niso pa vedno notranje smiselno razviti; stavki in/ali povedi se lepo povezujejo, dijak uporablja večinoma osnovna sredstva za ustvarjanje vezljivosti, med stavki in/ali povedmi je nekaj rahlo motečih prekinitev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1 točka: Odstavki so, vendar večinoma niso smiselno razmejeni; stavki in/ali povedi so dokaj logično povezani z nekaj grobimi in motečimi prekinitvami ali logičnimi napakami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0 točk: Odstavkov ni ali so nesmiselno razmejeni; povezav med stavki in/ali povedmi večinoma ni ali so večinoma nelogič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5. STIL, PREPRIČLJIVOST:</w:t>
      </w:r>
    </w:p>
    <w:p>
      <w:pPr>
        <w:pStyle w:val="Normal"/>
        <w:rPr/>
      </w:pPr>
      <w:r>
        <w:rPr>
          <w:b/>
          <w:lang w:val="it-IT"/>
        </w:rPr>
        <w:t>Dijak uporablja situaciji primeren register, v besedilu se jasno občuti kreativnost in prepričljivost. (0-3)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3 točke: Register je primeren, besedilo je napisano z veliko mero kreativnosti pri predstavljanju idej in primerov, je zelo prepričljivo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2 točki: Register je primeren, besedilo je dokaj prepričljivo in na določenih mestih dokaj kreativno zastavljeno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1 točka: Register je večinoma primeren, besedilo ni dovolj prepričljivo in vsebuje zelo malo kreativnosti pri predstavljanju idej in primerov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- 0 točk: Register je neprimeren dani situaciji, besedilo je prekratko, da bi lahko ocenili kreativnost in prepričljivost.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REŠITVE 2. POL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OLIGLOT 2008/09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. IZBIRNI TI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B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D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C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B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A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B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BESEDOTVORJ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roducing Northern Tanz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TTRA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HAUNT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UNFORGETT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TR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ELIGHTFU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IMP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WARRI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TOUR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ORGANIZED/ORGANISED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10. ALTERNATIV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it-IT"/>
              </w:rPr>
              <w:t xml:space="preserve">3. POZNAVANJE BESEDIŠČA: 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it-IT"/>
              </w:rPr>
              <w:t>Mis-shapen fruit and veg-laws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it-IT"/>
              </w:rPr>
              <w:t>1</w:t>
            </w:r>
            <w:r>
              <w:rPr>
                <w:b w:val="false"/>
                <w:sz w:val="22"/>
                <w:szCs w:val="22"/>
                <w:lang w:val="it-IT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TWO DOZEN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2. RISE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REPEALLED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4. SPECIFIC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5. EXEMPT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6. IMPLEMENTED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7.  ESTIMATE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8. CURRENT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9. IMMEDIATELY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10. CREDIT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11. CONSUMERS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12.  WHOLESALER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13. IDEA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14. GET RID OF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15. ALLOW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"/>
              </w:rPr>
              <w:t>Odveč sta besedi: marked, banned</w:t>
            </w: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22"/>
                <w:szCs w:val="22"/>
                <w:lang w:val="en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 xml:space="preserve">4. </w:t>
            </w:r>
            <w:r>
              <w:rPr>
                <w:b/>
                <w:sz w:val="22"/>
                <w:szCs w:val="22"/>
              </w:rPr>
              <w:t xml:space="preserve">BRALNO RAZUMEVANJE: 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en"/>
              </w:rPr>
            </w:pPr>
            <w:r>
              <w:rPr>
                <w:b/>
                <w:kern w:val="2"/>
                <w:sz w:val="22"/>
                <w:szCs w:val="22"/>
                <w:lang w:val="en"/>
              </w:rPr>
              <w:t xml:space="preserve">Should you google your date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kupno število tošk na koncu pomnožimo z 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Google to look/search for information about someone (people / your dat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sz w:val="22"/>
                <w:szCs w:val="22"/>
                <w:lang w:val="en"/>
              </w:rPr>
            </w:pPr>
            <w:r>
              <w:rPr>
                <w:kern w:val="2"/>
                <w:sz w:val="22"/>
                <w:szCs w:val="22"/>
                <w:lang w:val="en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sz w:val="22"/>
                <w:szCs w:val="22"/>
                <w:lang w:val="en"/>
              </w:rPr>
            </w:pPr>
            <w:r>
              <w:rPr>
                <w:kern w:val="2"/>
                <w:sz w:val="22"/>
                <w:szCs w:val="22"/>
                <w:lang w:val="en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sz w:val="22"/>
                <w:szCs w:val="22"/>
                <w:lang w:val="en"/>
              </w:rPr>
            </w:pPr>
            <w:r>
              <w:rPr>
                <w:kern w:val="2"/>
                <w:sz w:val="22"/>
                <w:szCs w:val="22"/>
                <w:lang w:val="en"/>
              </w:rPr>
              <w:t>By a private detectiv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sz w:val="22"/>
                <w:szCs w:val="22"/>
                <w:lang w:val="en"/>
              </w:rPr>
            </w:pPr>
            <w:r>
              <w:rPr>
                <w:kern w:val="2"/>
                <w:sz w:val="22"/>
                <w:szCs w:val="22"/>
                <w:lang w:val="en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/>
            </w:pPr>
            <w:r>
              <w:rPr>
                <w:kern w:val="2"/>
                <w:sz w:val="22"/>
                <w:szCs w:val="22"/>
                <w:lang w:val="en"/>
              </w:rPr>
              <w:t>Might look at you in a strange/unusual/funny wa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sz w:val="22"/>
                <w:szCs w:val="22"/>
                <w:lang w:val="en"/>
              </w:rPr>
            </w:pPr>
            <w:r>
              <w:rPr>
                <w:kern w:val="2"/>
                <w:sz w:val="22"/>
                <w:szCs w:val="22"/>
                <w:lang w:val="en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sz w:val="22"/>
                <w:szCs w:val="22"/>
                <w:lang w:val="en"/>
              </w:rPr>
            </w:pPr>
            <w:r>
              <w:rPr>
                <w:kern w:val="2"/>
                <w:sz w:val="22"/>
                <w:szCs w:val="22"/>
                <w:lang w:val="en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sz w:val="22"/>
                <w:szCs w:val="22"/>
                <w:lang w:val="en"/>
              </w:rPr>
            </w:pPr>
            <w:r>
              <w:rPr>
                <w:kern w:val="2"/>
                <w:sz w:val="22"/>
                <w:szCs w:val="22"/>
                <w:lang w:val="en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outlineLvl w:val="0"/>
              <w:rPr>
                <w:kern w:val="2"/>
                <w:sz w:val="22"/>
                <w:szCs w:val="22"/>
                <w:lang w:val="en"/>
              </w:rPr>
            </w:pPr>
            <w:r>
              <w:rPr>
                <w:kern w:val="2"/>
                <w:sz w:val="22"/>
                <w:szCs w:val="22"/>
                <w:lang w:val="en"/>
              </w:rPr>
              <w:t>A one-stop shop.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en"/>
              </w:rPr>
            </w:pPr>
            <w:r>
              <w:rPr>
                <w:b/>
                <w:kern w:val="2"/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it-IT"/>
              </w:rPr>
              <w:t xml:space="preserve">5.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POZNAVANJE KULTURE: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A quiz about Australia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 xml:space="preserve">Canberra/Canbera </w:t>
            </w:r>
            <w:r>
              <w:rPr>
                <w:sz w:val="22"/>
                <w:szCs w:val="22"/>
              </w:rPr>
              <w:t>(Spelling mistakes are acceptable if the meaning can be guesse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coral/corals korals (Spelling mistakes are acceptable if the meaning can be guesse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OLA, PISNI SESTAVEK</w:t>
      </w:r>
    </w:p>
    <w:p>
      <w:pPr>
        <w:pStyle w:val="Normal"/>
        <w:rPr/>
      </w:pPr>
      <w:r>
        <w:rPr>
          <w:b/>
          <w:sz w:val="20"/>
          <w:szCs w:val="20"/>
        </w:rPr>
        <w:t xml:space="preserve">TOČKOVNIK (za 15 točk, na koncu </w:t>
      </w:r>
      <w:r>
        <w:rPr>
          <w:b/>
          <w:sz w:val="20"/>
          <w:szCs w:val="20"/>
          <w:u w:val="single"/>
        </w:rPr>
        <w:t>seštevek točk pomnožimo z 2</w:t>
      </w:r>
      <w:r>
        <w:rPr>
          <w:b/>
          <w:sz w:val="20"/>
          <w:szCs w:val="20"/>
        </w:rPr>
        <w:t xml:space="preserve"> in dobimo 30 točk)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VSEBINA: </w:t>
        <w:tab/>
        <w:tab/>
        <w:tab/>
        <w:t>Število točk: __________</w:t>
      </w:r>
    </w:p>
    <w:p>
      <w:pPr>
        <w:pStyle w:val="Normal"/>
        <w:rPr>
          <w:b/>
          <w:b/>
        </w:rPr>
      </w:pPr>
      <w:r>
        <w:rPr>
          <w:b/>
        </w:rPr>
        <w:t>Dijak razume predstavljen problem in se do njega v besedilu opredeli. Svoje ideje jasno in logično podpre s prepričljivimi primeri. (0-3 točke)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3 točke: Dijak odlično naredi oboje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2 točki: Dokaj dobro naredi oboje, uspešno razvija tudi lastne ideje.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- 1 točka: Naredi le eno ali drugo.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 xml:space="preserve">- 0 točk: Ne naredi ničesar od tega. </w:t>
      </w:r>
    </w:p>
    <w:p>
      <w:pPr>
        <w:pStyle w:val="Normal"/>
        <w:rPr/>
      </w:pPr>
      <w:r>
        <w:rPr>
          <w:b/>
          <w:lang w:val="it-IT"/>
        </w:rPr>
        <w:t xml:space="preserve">2. BOGATOST BESEDIŠČA IN ZAHTEVNOST UPORABLJENIH JEZIKOVNIH STRUKTUR: </w:t>
        <w:tab/>
        <w:tab/>
        <w:tab/>
        <w:t>Število točk: __________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esedišče in jezikovne strukture v besedilu odstopajo (ali ne) od povprečja. (0-3 točke)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- 3 točke: Dijak skoraj brez napak ustrezno uporablja tudi nadpovprečno zahtevno besedišče in bolj zahtevne jezikovne strukture. </w:t>
      </w:r>
    </w:p>
    <w:p>
      <w:pPr>
        <w:pStyle w:val="Normal"/>
        <w:rPr/>
      </w:pPr>
      <w:r>
        <w:rPr>
          <w:sz w:val="20"/>
          <w:szCs w:val="20"/>
          <w:lang w:val="it-IT"/>
        </w:rPr>
        <w:t>- 2 točki: Dijakovo besedišče je razmeroma bogato, uporaba bolj zahtevnega besedišča in jezikovnih struktur je redka ali vsebuje dokaj veliko napak.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- 1 točka: Besedišče je večinoma osnovno, zahtevnejših jezikovnih struktur ni, jezik je malo nad stopnjo začetnika. 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0 točk: Dijak uporablja najosnovnejše besedišče in predvsem tiste jezikovne strukture, ki si značilne za začetnike.</w:t>
      </w:r>
    </w:p>
    <w:p>
      <w:pPr>
        <w:pStyle w:val="Normal"/>
        <w:rPr/>
      </w:pPr>
      <w:r>
        <w:rPr>
          <w:b/>
          <w:lang w:val="it-IT"/>
        </w:rPr>
        <w:t>3. JEZIKOVNA NATANČNOST:</w:t>
        <w:tab/>
        <w:tab/>
        <w:t>Število točk: __________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Jezik v besedilu je dokaj natančno uporabljen, dijak pravilno uporablja besedišče in upošteva slovnična pravila. (0-3)</w:t>
      </w:r>
    </w:p>
    <w:p>
      <w:pPr>
        <w:pStyle w:val="Normal"/>
        <w:rPr/>
      </w:pPr>
      <w:r>
        <w:rPr>
          <w:sz w:val="20"/>
          <w:szCs w:val="20"/>
          <w:lang w:val="it-IT"/>
        </w:rPr>
        <w:t>- 3 točke: Besedilo vsebuje nekaj jezikovnih napak, ki niso zelo moteče in ne vplivajo na razumljivost besedila. Grobih jezikovnih napak ni.</w:t>
      </w:r>
    </w:p>
    <w:p>
      <w:pPr>
        <w:pStyle w:val="Normal"/>
        <w:rPr/>
      </w:pPr>
      <w:r>
        <w:rPr>
          <w:sz w:val="20"/>
          <w:szCs w:val="20"/>
          <w:lang w:val="it-IT"/>
        </w:rPr>
        <w:t>- 2 točki: Besedilo vsebuje zelo malo osnovnih, grobih slovničnih napak in napak iz osnovnega besedišča, vendar ima veliko napak, ki ne vplivajo na razumljivost besedila.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- 1 točka: Besedilo vsebuje dokaj veliko osnovnih, grobih slovničnih napak in napak iz osnovnega besedišča, razumljivost besedila je zato okrnjena.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 0 točk: Besedilo je dokaj nerazumljivo zaradi nepravilne rabe besed ali neupoštevanja slovničnih pravil.</w:t>
      </w:r>
    </w:p>
    <w:p>
      <w:pPr>
        <w:pStyle w:val="Normal"/>
        <w:rPr/>
      </w:pPr>
      <w:r>
        <w:rPr>
          <w:b/>
          <w:lang w:val="it-IT"/>
        </w:rPr>
        <w:t>4. SMISELNA ORGANIZIRANOST CELOTNEGA BESEDILA V ODSTAVKE IN MEDSTAVČNA/MEDPOVEDNA VEZLJIVOST:</w:t>
        <w:tab/>
        <w:t>Število točk: __________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Besedilo je organizirano v odstavke, znotraj katerih se ideje jasno in logično razvijajo. Stavki in/ali povedi se smiselno povezujejo med sabo in dajejo vtis tekoče uporabe jezika. (0-3)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3 točke: Odstavki jasno in smiselno organizirajo besedilo v uvod, jedro in zaključek; stavki v odstavkih logično in jasno razvijajo vsebino odstavka, stavki in/ali povedi se zelo dobro povezujejo, besedilo daje vtis zelo tekoče uporabe jezika, dijak uporablja bogato paleto sredstev za ustvarjanje vezljivosti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2 točki: Odstavki sicer organizirajo besedilo v uvod, jedro in zaključek, niso pa vedno notranje smiselno razviti; stavki in/ali povedi se lepo povezujejo, dijak uporablja večinoma osnovna sredstva za ustvarjanje vezljivosti, med stavki in/ali povedmi je nekaj rahlo motečih prekinitev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1 točka: Odstavki so, vendar večinoma niso smiselno razmejeni; stavki in/ali povedi so dokaj logično povezani z nekaj grobimi in motečimi prekinitvami ali logičnimi napakami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0 točk: Odstavkov ni ali so nesmiselno razmejeni; povezav med stavki in/ali povedmi večinoma ni ali so večinoma nelogič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5. STIL, PREPRIČLJIVOST:</w:t>
        <w:tab/>
      </w:r>
      <w:r>
        <w:rPr>
          <w:b/>
        </w:rPr>
        <w:t>Število točk: __________</w:t>
      </w:r>
    </w:p>
    <w:p>
      <w:pPr>
        <w:pStyle w:val="Normal"/>
        <w:rPr/>
      </w:pPr>
      <w:r>
        <w:rPr>
          <w:b/>
          <w:lang w:val="it-IT"/>
        </w:rPr>
        <w:t>Dijak uporablja situaciji primeren register, v besedilu se jasno občuti kreativnost in prepričljivost. (0-3)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3 točke: Register je primeren, besedilo je napisano z veliko mero kreativnosti pri predstavljanju idej in primerov, je zelo prepričljivo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2 točki: Register je primeren, besedilo je dokaj prepričljivo in na določenih mestih dokaj kreativno zastavljeno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1 točka: Register je večinoma primeren, besedilo ni dovolj prepričljivo in vsebuje zelo malo kreativnosti pri predstavljanju idej in primerov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- 0 točk: Register je neprimeren dani situaciji, besedilo je prekratko, da bi lahko ocenili kreativnost in prepričljivost</w:t>
      </w:r>
      <w:r>
        <w:rPr>
          <w:b/>
          <w:sz w:val="20"/>
          <w:szCs w:val="20"/>
          <w:lang w:val="de-DE"/>
        </w:rPr>
        <w:t>.  Datum: __________   Skupno število točk: ____________________</w:t>
        <w:tab/>
        <w:t>Podpis: ____________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i/>
        <w:i/>
        <w:lang w:val="sl-S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233680</wp:posOffset>
          </wp:positionV>
          <wp:extent cx="60960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sl-SI"/>
      </w:rPr>
      <w:t>Državno tekmovanje iz angleškega jezika – Poliglot 2009</w:t>
    </w:r>
  </w:p>
  <w:p>
    <w:pPr>
      <w:pStyle w:val="Header"/>
      <w:pBdr>
        <w:bottom w:val="single" w:sz="12" w:space="0" w:color="000000"/>
      </w:pBdr>
      <w:jc w:val="center"/>
      <w:rPr/>
    </w:pPr>
    <w:r>
      <w:rPr>
        <w:i/>
        <w:lang w:val="sl-SI" w:eastAsia="en-US"/>
      </w:rPr>
      <w:t>Tekmovalne</w:t>
    </w:r>
    <w:r>
      <w:rPr>
        <w:i/>
        <w:lang w:val="sl-SI"/>
      </w:rPr>
      <w:t xml:space="preserve"> naloge</w:t>
    </w:r>
  </w:p>
  <w:p>
    <w:pPr>
      <w:pStyle w:val="Header"/>
      <w:rPr>
        <w:i/>
        <w:i/>
        <w:lang w:val="sl-SI"/>
      </w:rPr>
    </w:pPr>
    <w:r>
      <w:rPr>
        <w:i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8:58:00Z</dcterms:created>
  <dc:creator>Bojana Urbanc</dc:creator>
  <dc:description/>
  <dc:language>en-US</dc:language>
  <cp:lastModifiedBy>Bojana Urbanc</cp:lastModifiedBy>
  <cp:lastPrinted>2009-04-09T15:10:00Z</cp:lastPrinted>
  <dcterms:modified xsi:type="dcterms:W3CDTF">2009-04-09T13:10:00Z</dcterms:modified>
  <cp:revision>23</cp:revision>
  <dc:subject/>
  <dc:title>1</dc:title>
</cp:coreProperties>
</file>