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POLA, PISNI SESTAVEK</w:t>
      </w:r>
    </w:p>
    <w:p>
      <w:pPr>
        <w:pStyle w:val="Normal"/>
        <w:rPr>
          <w:b/>
          <w:b/>
        </w:rPr>
      </w:pPr>
      <w:r>
        <w:rPr>
          <w:b/>
        </w:rPr>
        <w:t>TOČKOVNIK (</w:t>
      </w:r>
      <w:r>
        <w:rPr>
          <w:b/>
          <w:sz w:val="20"/>
          <w:szCs w:val="20"/>
        </w:rPr>
        <w:t>za 15 točk, na koncu seštevek točk pomnožimo z 2 in dobimo 30 točk)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VSEBINA: </w:t>
      </w:r>
    </w:p>
    <w:p>
      <w:pPr>
        <w:pStyle w:val="Normal"/>
        <w:rPr>
          <w:b/>
          <w:b/>
        </w:rPr>
      </w:pPr>
      <w:r>
        <w:rPr>
          <w:b/>
        </w:rPr>
        <w:t>Dijak razume predstavljen problem in se do njega v besedilu opredeli. Svoje ideje jasno in logično podpre s prepričljivimi primeri. (0-3 točke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 xml:space="preserve">- 0 točk: ne naredi ničesar od teg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 xml:space="preserve">- 1 točka: naredi le eno ali drugo, pri vsebini se skoraj izključno opira na iztočnico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- 2 točki: dokaj dobro naredi oboje, uspešno razvija tudi lastne ideje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- 3 točke: odlično naredi oboje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>2. MEDSTAVČNA/MEDPOVEDNA VEZLJIVOST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tavki in/ali povedi se smiselno povezujejo med sabo in dajejo vtis tekoče uporabe jezika. (0-3 točke)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- 0 točk: povezav med stavki in/ali povedmi večinoma ni ali so večinoma nelogične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 xml:space="preserve">- 1 točka: stavki in/ali povedi so dokaj logično povezani z nekaj grobimi in motečimi prekinitvami ali logičnimi napakami in /ali večina besedila je prepisana iz iztočnice 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- 2 točki: stavki in/ali povedi se lepo povezujejo, dijak uporablja osnovna sredstva za ustvarjanje vezljivosti, med stavki in/ali povedmi je nekaj rahlo motečih prekinitev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- 3 točke: stavki in/ali povedi se zelo dobro povezujejo, besedilo daje vtis zelo tekoče uporabe jezika, dijak uporablja bogato paleto sredstev za ustvarjanje vezljivosti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>3. SMISELNA ORGANIZIRANOST CELOTNEGA BESEDILA V ODSTAVK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Besedilo je organizirano v odstavke, znotraj katerih se ideje jasno in logično razvijajo. (0-3)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0 točk: odstavkov ni ali so nesmiselno razmejeni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1 točka: odstavki so, vendar večinoma niso smiselno razmejeni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2 točki: odstavki sicer organizirajo besedilo v uvod, jedro in zaključek, niso pa vedno notranje smiselno razviti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- 3 točke: odstavki jasno in smiselno organizirajo besedilo v uvod, jedro in zaključek, stavki v odstavkih so lepo logično in jasno razvijajo vsebino odstavka 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. JEZIKOVNA NATANČNOST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Jezik v besedilu je dokaj natančno uporabljen, dijak pravilno uporablja besedišče in upošteva slovnična pravila. (0-3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0 točk: besedilo je nerazumljivo zaradi nepravilne rabe besed ali neupoštevanja slovničnih pravil</w:t>
      </w:r>
    </w:p>
    <w:p>
      <w:pPr>
        <w:pStyle w:val="Normal"/>
        <w:rPr/>
      </w:pPr>
      <w:r>
        <w:rPr>
          <w:sz w:val="20"/>
          <w:szCs w:val="20"/>
          <w:lang w:val="it-IT"/>
        </w:rPr>
        <w:t>- 1 točka: besedilo vsebuje veliko osnovnih, grobih slovničnih napak in napak iz osnovnega besedišča, razumljivost besedila je zato dokaj okrnjena in/ali (brez presledka levo in desno od poševnice) večina besedila je prepisana iz iztočnice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2 točki: besedilo vsebuje zelo malo osnovnih, grobih slovničnih napak in napak iz osnovnega besedišča in /ali veliko manj grobih napak, razumljivost besedila je zelo malo okrnjena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- 3 točke: besedilo vsebuje malo jezikovnih napak, ki pa niso grobe in zelo moteče in ne vplivajo na razumljivost besedil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5. STIL, PREPRIČLJIVOST:</w:t>
      </w:r>
    </w:p>
    <w:p>
      <w:pPr>
        <w:pStyle w:val="Normal"/>
        <w:rPr/>
      </w:pPr>
      <w:r>
        <w:rPr>
          <w:b/>
          <w:lang w:val="it-IT"/>
        </w:rPr>
        <w:t xml:space="preserve">Dijak uporablja situaciji primeren register, v besedilu se jasno občuti avtorjevo kreativnost in prepričljivost. </w:t>
      </w:r>
      <w:r>
        <w:rPr>
          <w:b/>
          <w:lang w:val="de-DE"/>
        </w:rPr>
        <w:t>(0-3)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- 0 točk: register je neprimeren dani situaciji, besedilo je prekratko, da bi lahko ocenili kreativnost in prepričljivost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- 1 točka: register je primeren, besedilo ni dovolj prepričljivo, in vsebuje zelo malo kreativnosti pri predstavljanju idej in primerov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- 2 točki: register je primeren, besedilo je dokaj prepričljivo in na določenih mestih dokaj kreativno zastavljeno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- 3 točke: register je primeren, besedilo je napisano z veliko mero kreativnosti pri predstavljanju idej in primerov, je zelo prepričljivo</w:t>
      </w:r>
    </w:p>
    <w:p>
      <w:pPr>
        <w:pStyle w:val="Normal"/>
        <w:ind w:left="360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REŠITVE 2. POLE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OLIGLOT 2008/09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 IZBIRNI TI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B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C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ESEDOTVORJE: Study Shows Happiness is Contagio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EXISTENTIAL/EXISTENTIALIST     </w:t>
            </w:r>
          </w:p>
          <w:p>
            <w:pPr>
              <w:pStyle w:val="Normal"/>
              <w:rPr/>
            </w:pPr>
            <w:r>
              <w:rPr/>
              <w:t>2. EXACTLY</w:t>
            </w:r>
          </w:p>
          <w:p>
            <w:pPr>
              <w:pStyle w:val="Normal"/>
              <w:rPr/>
            </w:pPr>
            <w:r>
              <w:rPr/>
              <w:t>3. LIKELIHOOD</w:t>
            </w:r>
          </w:p>
          <w:p>
            <w:pPr>
              <w:pStyle w:val="Normal"/>
              <w:rPr/>
            </w:pPr>
            <w:r>
              <w:rPr/>
              <w:t>4. FACIAL</w:t>
            </w:r>
          </w:p>
          <w:p>
            <w:pPr>
              <w:pStyle w:val="Normal"/>
              <w:rPr/>
            </w:pPr>
            <w:r>
              <w:rPr/>
              <w:t>5. WAITERS/WAITRESSES</w:t>
            </w:r>
          </w:p>
          <w:p>
            <w:pPr>
              <w:pStyle w:val="Normal"/>
              <w:rPr/>
            </w:pPr>
            <w:r>
              <w:rPr/>
              <w:t>6. RESEARCHERS</w:t>
            </w:r>
          </w:p>
          <w:p>
            <w:pPr>
              <w:pStyle w:val="Normal"/>
              <w:rPr/>
            </w:pPr>
            <w:r>
              <w:rPr/>
              <w:t>7. BIGGEST</w:t>
            </w:r>
          </w:p>
          <w:p>
            <w:pPr>
              <w:pStyle w:val="Normal"/>
              <w:rPr/>
            </w:pPr>
            <w:r>
              <w:rPr/>
              <w:t>8. IMPORTANCE</w:t>
            </w:r>
          </w:p>
          <w:p>
            <w:pPr>
              <w:pStyle w:val="Normal"/>
              <w:rPr/>
            </w:pPr>
            <w:r>
              <w:rPr/>
              <w:t>9. CONNECTION/CONNECTIONS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/>
              <w:t>10. HIG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it-IT"/>
              </w:rPr>
              <w:t>3. POZNAVANJE BESEDIŠČA: Green Tea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it-IT"/>
              </w:rPr>
              <w:t>1</w:t>
            </w:r>
            <w:r>
              <w:rPr>
                <w:b w:val="false"/>
                <w:lang w:val="it-IT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began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2. smell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3. bored with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4. traditional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5. boosted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6. set up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7.  partly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8. take in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9. get interested in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10. tastes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11. introduce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12.  found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13. aggressive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14. extracts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15. itchy rash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"/>
              </w:rPr>
              <w:t>odveč sta besedi: taste, fixed</w:t>
            </w: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en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4. </w:t>
            </w:r>
            <w:r>
              <w:rPr>
                <w:b/>
              </w:rPr>
              <w:t xml:space="preserve">BRALNO RAZUMEVANJE: </w:t>
            </w:r>
            <w:r>
              <w:rPr>
                <w:kern w:val="2"/>
                <w:lang w:val="en"/>
              </w:rPr>
              <w:t>Give young people high culture not hip-ho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(He’s) a Mayor/The London Mayor/The Mayor of Lond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They should be passed on /given to young peop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No/No, she doesn’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0"/>
              <w:rPr>
                <w:kern w:val="2"/>
                <w:lang w:val="en"/>
              </w:rPr>
            </w:pPr>
            <w:r>
              <w:rPr>
                <w:kern w:val="2"/>
                <w:lang w:val="en"/>
              </w:rPr>
              <w:t>No/No, it hasn’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outlineLvl w:val="0"/>
              <w:rPr>
                <w:kern w:val="2"/>
                <w:lang w:val="en"/>
              </w:rPr>
            </w:pPr>
            <w:r>
              <w:rPr>
                <w:bCs/>
                <w:lang w:val="en"/>
              </w:rPr>
              <w:t>The Olympics/the Olympic Games.</w:t>
            </w:r>
          </w:p>
          <w:p>
            <w:pPr>
              <w:pStyle w:val="Normal"/>
              <w:rPr>
                <w:b/>
                <w:b/>
                <w:kern w:val="2"/>
                <w:lang w:val="en"/>
              </w:rPr>
            </w:pPr>
            <w:r>
              <w:rPr>
                <w:b/>
                <w:kern w:val="2"/>
                <w:lang w:val="e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it-IT"/>
              </w:rPr>
              <w:t xml:space="preserve">5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POZNAVANJE KULTURE: A quiz about Australia: </w:t>
            </w:r>
          </w:p>
          <w:p>
            <w:pPr>
              <w:pStyle w:val="Normal"/>
              <w:rPr/>
            </w:pPr>
            <w:r>
              <w:rPr/>
              <w:t>1. D</w:t>
            </w:r>
          </w:p>
          <w:p>
            <w:pPr>
              <w:pStyle w:val="Normal"/>
              <w:rPr/>
            </w:pPr>
            <w:r>
              <w:rPr/>
              <w:t>2. C</w:t>
            </w:r>
          </w:p>
          <w:p>
            <w:pPr>
              <w:pStyle w:val="Normal"/>
              <w:rPr/>
            </w:pPr>
            <w:r>
              <w:rPr/>
              <w:t>3. B</w:t>
            </w:r>
          </w:p>
          <w:p>
            <w:pPr>
              <w:pStyle w:val="Normal"/>
              <w:rPr/>
            </w:pPr>
            <w:r>
              <w:rPr/>
              <w:t>4. C</w:t>
            </w:r>
          </w:p>
          <w:p>
            <w:pPr>
              <w:pStyle w:val="Normal"/>
              <w:rPr/>
            </w:pPr>
            <w:r>
              <w:rPr/>
              <w:t>5. A</w:t>
            </w:r>
          </w:p>
          <w:p>
            <w:pPr>
              <w:pStyle w:val="Normal"/>
              <w:rPr/>
            </w:pPr>
            <w:r>
              <w:rPr/>
              <w:t>6. D</w:t>
            </w:r>
          </w:p>
          <w:p>
            <w:pPr>
              <w:pStyle w:val="Normal"/>
              <w:rPr/>
            </w:pPr>
            <w:r>
              <w:rPr/>
              <w:t>7. B</w:t>
            </w:r>
          </w:p>
          <w:p>
            <w:pPr>
              <w:pStyle w:val="Normal"/>
              <w:rPr/>
            </w:pPr>
            <w:r>
              <w:rPr/>
              <w:t>8. C</w:t>
            </w:r>
          </w:p>
          <w:p>
            <w:pPr>
              <w:pStyle w:val="Normal"/>
              <w:rPr/>
            </w:pPr>
            <w:r>
              <w:rPr/>
              <w:t>9. A</w:t>
            </w:r>
          </w:p>
          <w:p>
            <w:pPr>
              <w:pStyle w:val="Normal"/>
              <w:rPr/>
            </w:pPr>
            <w:r>
              <w:rPr/>
              <w:t>10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i/>
        <w:i/>
        <w:lang w:val="sl-SI"/>
      </w:rPr>
    </w:pPr>
    <w:r>
      <w:rPr>
        <w:i/>
        <w:lang w:val="sl-SI"/>
      </w:rPr>
      <w:t>Državno tekmovanje iz angleškega jezika – Poliglot 2009</w:t>
    </w:r>
  </w:p>
  <w:p>
    <w:pPr>
      <w:pStyle w:val="Header"/>
      <w:pBdr>
        <w:bottom w:val="single" w:sz="12" w:space="0" w:color="000000"/>
      </w:pBdr>
      <w:jc w:val="center"/>
      <w:rPr>
        <w:i/>
        <w:i/>
        <w:lang w:val="sl-SI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-334645</wp:posOffset>
          </wp:positionV>
          <wp:extent cx="1143000" cy="7613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sl-SI"/>
      </w:rPr>
      <w:t>Pilotne naloge</w:t>
    </w:r>
  </w:p>
  <w:p>
    <w:pPr>
      <w:pStyle w:val="Header"/>
      <w:rPr>
        <w:i/>
        <w:i/>
        <w:lang w:val="sl-SI"/>
      </w:rPr>
    </w:pPr>
    <w:r>
      <w:rPr>
        <w:i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rFonts w:ascii="Verdana" w:hAnsi="Verdana" w:cs="Verdana"/>
      <w:b/>
      <w:bCs/>
      <w:color w:val="E65134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color w:val="000000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45:00Z</dcterms:created>
  <dc:creator>Matjaž Žerak</dc:creator>
  <dc:description/>
  <dc:language>en-US</dc:language>
  <cp:lastModifiedBy>Matjaž Žerak</cp:lastModifiedBy>
  <dcterms:modified xsi:type="dcterms:W3CDTF">2009-01-27T16:45:00Z</dcterms:modified>
  <cp:revision>2</cp:revision>
  <dc:subject/>
  <dc:title>TOČKOVNIK: (za 15 točk, na koncu seštevek točk pomnožimo z 2 in dobimo 30 točk)</dc:title>
</cp:coreProperties>
</file>